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挽　联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挽联是集体或个人哀悼去世者所写的对联（可贴在门口、骨灰盒两侧、追悼会会场两侧、花圈上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要求上联与下联辞意相对相辅，句式仍要对偶，字数相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上联在右，下联在左。上联常用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悼念ＸＸ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，下联常用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ＸＸ敬挽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范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上）ＸＸＸ先生永垂不朽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下）ＸＸＸ、ＸＸＸ敬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5:00Z</dcterms:created>
  <dc:creator>hs3</dc:creator>
  <dc:description/>
  <dc:language>en-US</dc:language>
  <cp:lastModifiedBy>hs3</cp:lastModifiedBy>
  <dcterms:modified xsi:type="dcterms:W3CDTF">2004-09-06T05:46:00Z</dcterms:modified>
  <cp:revision>1</cp:revision>
  <dc:subject/>
  <dc:title>挽　联</dc:title>
</cp:coreProperties>
</file>